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1</w:t>
        <w:tab/>
        <w:t>C.</w:t>
        <w:tab/>
        <w:t>Form: Request for Order Allowing Amendment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QUEST FOR ORDER ALLOWING AMENDMENT TO 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; 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quests that the Court grant an order allowing the filing of the attached amendment to the complai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mendment </w:t>
      </w:r>
      <w:r>
        <w:rPr>
          <w:bCs/>
        </w:rPr>
        <w:t>_ _[</w:t>
      </w:r>
      <w:r>
        <w:rPr>
          <w:bCs/>
          <w:iCs/>
        </w:rPr>
        <w:t>e.g., adds the name of a party/strikes out the name of a party/corrects a mistake in the name of a party</w:t>
      </w:r>
      <w:r>
        <w:rPr>
          <w:bCs/>
        </w:rPr>
        <w:t xml:space="preserve">]_ _ </w:t>
      </w:r>
      <w:r>
        <w:rPr/>
        <w:t>and may be allowed under Code of Civil Procedure §473 in furtherance of justice and on such terms as may be proper without a hearing on noti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6</dc:title>
</cp:coreProperties>
</file>